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611"/>
        <w:gridCol w:w="1712"/>
        <w:gridCol w:w="1990"/>
        <w:gridCol w:w="3564"/>
      </w:tblGrid>
      <w:tr>
        <w:trPr>
          <w:trHeight w:val="858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6"/>
                <w:u w:val="single"/>
              </w:rPr>
            </w:pPr>
            <w:r>
              <w:rPr/>
              <w:drawing>
                <wp:inline distT="0" distB="0" distL="0" distR="0">
                  <wp:extent cx="1144905" cy="746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PRZEBUDOWA, ROBUDOWA I NADBUDOWA BUDYNKU WYŻSZEJ SZKOŁY UMIEJĘTNOŚCI  NA POTRZEBY UTWORZENIA ZESPOŁU INKUBATORÓW TECHNOLOGICZNYCH KP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i/>
                <w:sz w:val="30"/>
                <w:szCs w:val="30"/>
              </w:rPr>
            </w:r>
          </w:p>
        </w:tc>
      </w:tr>
      <w:tr>
        <w:trPr>
          <w:trHeight w:val="253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ul. Olszewskiego 6, 24-663 Kielce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działki nr: </w:t>
            </w:r>
            <w:r>
              <w:rPr>
                <w:rFonts w:cs="Arial" w:ascii="Arial Narrow" w:hAnsi="Arial Narrow"/>
                <w:i/>
              </w:rPr>
              <w:t xml:space="preserve">dz. nr 6/79/; 6/80; 6/81; 6/332; 6/160;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</w:rPr>
              <w:t>6/161; 6/159;6/163; 7/9, obr 0005 Kielce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161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westor: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Kielce</w:t>
            </w:r>
          </w:p>
        </w:tc>
      </w:tr>
      <w:tr>
        <w:trPr>
          <w:trHeight w:val="19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highlight w:val="yellow"/>
              </w:rPr>
            </w:pPr>
            <w:r>
              <w:rPr>
                <w:sz w:val="22"/>
                <w:szCs w:val="22"/>
              </w:rPr>
              <w:t>09. 20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OJEKT WYKONAWCZY</w:t>
            </w:r>
          </w:p>
        </w:tc>
      </w:tr>
      <w:tr>
        <w:trPr>
          <w:trHeight w:val="152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YFIKACJA TECHNICZN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 ODBIORU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CHITEKTURA i DR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nazwisko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.: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  <w:tr>
        <w:trPr>
          <w:trHeight w:val="215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isław Karpi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251/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161">
    <w:name w:val="Font Style161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ZnakZnak">
    <w:name w:val=" Znak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1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8:00Z</dcterms:created>
  <dc:creator>Marcin</dc:creator>
  <dc:description/>
  <dc:language>en-US</dc:language>
  <cp:lastModifiedBy>KARPLA_003</cp:lastModifiedBy>
  <cp:lastPrinted>2013-09-05T17:13:00Z</cp:lastPrinted>
  <dcterms:modified xsi:type="dcterms:W3CDTF">2013-09-19T15:52:00Z</dcterms:modified>
  <cp:revision>4</cp:revision>
  <dc:subject/>
  <dc:title>Artur Książek</dc:title>
</cp:coreProperties>
</file>